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"/>
        <w:shd w:fill="E3E4E4" w:val="clear"/>
        <w:spacing w:before="0" w:after="280"/>
        <w:rPr>
          <w:lang w:val="it-IT"/>
        </w:rPr>
      </w:pPr>
      <w:r>
        <w:rPr>
          <w:lang w:val="it-IT"/>
        </w:rPr>
        <w:t xml:space="preserve">Le meraviglie in questa parte di universo, </w:t>
        <w:br/>
        <w:t xml:space="preserve">sembrano nate per incorniciarti il volto </w:t>
        <w:br/>
        <w:t xml:space="preserve">e se per caso dentro al caos ti avessi perso, </w:t>
        <w:br/>
        <w:t xml:space="preserve">avrei avvertito un forte senso di irrisolto. </w:t>
        <w:br/>
        <w:br/>
        <w:t xml:space="preserve">Un grande vuoto che mi avrebbe spinto oltre, </w:t>
        <w:br/>
        <w:t xml:space="preserve">fino al confine estremo delle mie speranze, </w:t>
        <w:br/>
        <w:t xml:space="preserve">ti avrei cercato come un cavaliere pazzo, </w:t>
        <w:br/>
        <w:t xml:space="preserve">avrei lottato contro il male e le sue istanze. </w:t>
        <w:br/>
        <w:br/>
        <w:t xml:space="preserve">I labirinti avrei percorso senza un filo, </w:t>
        <w:br/>
        <w:t xml:space="preserve">nutrendomi di ciò che il suolo avrebbe offerto </w:t>
        <w:br/>
        <w:t xml:space="preserve">e a ogni confine nuovo io avrei chiesto asilo, </w:t>
        <w:br/>
        <w:t xml:space="preserve">avrei rischiato la mia vita in mare aperto. </w:t>
        <w:br/>
        <w:br/>
        <w:t xml:space="preserve">Considerando che l'amore non ha prezzo </w:t>
        <w:br/>
        <w:t xml:space="preserve">sono disposto a tutto per averne un po', </w:t>
        <w:br/>
        <w:t xml:space="preserve">considerando che l'amore non ha prezzo </w:t>
        <w:br/>
        <w:t xml:space="preserve">lo pagherò offrendo tutto l'amore, </w:t>
        <w:br/>
        <w:t xml:space="preserve">tutto l'amore che ho. </w:t>
        <w:br/>
        <w:br/>
        <w:t xml:space="preserve">Un prigioniero dentro al carcere infinito, </w:t>
        <w:br/>
        <w:t xml:space="preserve">mi sentirei se tu non fossi nel mio cuore, </w:t>
        <w:br/>
        <w:t xml:space="preserve">starei nascosto come molti dietro ad un dito </w:t>
        <w:br/>
        <w:t xml:space="preserve">a darla vinta ai venditori di dolore. </w:t>
        <w:br/>
        <w:br/>
        <w:t xml:space="preserve">E ho visto cose riservate ai sognatori, </w:t>
        <w:br/>
        <w:t xml:space="preserve">ed ho bevuto il succo amaro del disprezzo, </w:t>
        <w:br/>
        <w:t xml:space="preserve">ed ho commesso tutti gli atti miei più puri. </w:t>
        <w:br/>
        <w:br/>
        <w:t xml:space="preserve">Considerando che l'amore non ha prezzo... </w:t>
        <w:br/>
        <w:t xml:space="preserve">Considerando che l'amore non ha prezzo, </w:t>
        <w:br/>
        <w:t xml:space="preserve">sono disposto a tutto per averne un po', </w:t>
        <w:br/>
        <w:t xml:space="preserve">considerando che l'amore non ha prezzo </w:t>
        <w:br/>
        <w:t xml:space="preserve">lo pagherò offrendo tutto l'amore, </w:t>
        <w:br/>
        <w:t xml:space="preserve">tutto l'amore che ho, </w:t>
        <w:br/>
        <w:t xml:space="preserve">tutto l'amore che ho. </w:t>
        <w:br/>
        <w:br/>
        <w:t xml:space="preserve">Senza di te sarebbe stato tutto vano, </w:t>
        <w:br/>
        <w:t xml:space="preserve">come una spada che trafigge un corpo morto, </w:t>
        <w:br/>
        <w:t xml:space="preserve">senza l'amore sarei solo un ciarlatano, </w:t>
        <w:br/>
        <w:t xml:space="preserve">come una barca che non esce mai dal porto. </w:t>
        <w:br/>
        <w:br/>
        <w:t xml:space="preserve">Considerando che l'amore non ha prezzo, </w:t>
        <w:br/>
        <w:t xml:space="preserve">sono disposto a tutto per averne un po', </w:t>
        <w:br/>
        <w:t xml:space="preserve">considerando che l'amore non ha prezzo </w:t>
        <w:br/>
        <w:t xml:space="preserve">lo pagherò offrendo tutto l'amore, </w:t>
        <w:br/>
        <w:t xml:space="preserve">tutto l'amore che ho, </w:t>
        <w:br/>
        <w:t xml:space="preserve">tutto l'amore che ho, </w:t>
        <w:br/>
        <w:t xml:space="preserve">tutto l'amore che ho, </w:t>
        <w:br/>
        <w:t xml:space="preserve">tutto l'amore che ho, </w:t>
        <w:br/>
        <w:t xml:space="preserve">tutto l'amore che ho. </w:t>
      </w:r>
    </w:p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10:00Z</dcterms:created>
  <dc:creator>HISD</dc:creator>
  <dc:description/>
  <cp:keywords/>
  <dc:language>en-US</dc:language>
  <cp:lastModifiedBy>HISD</cp:lastModifiedBy>
  <dcterms:modified xsi:type="dcterms:W3CDTF">2012-10-17T19:10:00Z</dcterms:modified>
  <cp:revision>1</cp:revision>
  <dc:subject/>
  <dc:title/>
</cp:coreProperties>
</file>